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工业工程与管理专业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 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user</cp:lastModifiedBy>
  <dcterms:modified xsi:type="dcterms:W3CDTF">2022-01-19T03:53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3.0.9221</vt:lpwstr>
  </property>
</Properties>
</file>