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国际商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IB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157" w:right="1088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紧密结合国际商务实践问题</w:t>
      </w:r>
      <w:r>
        <w:rPr>
          <w:sz w:val="28"/>
          <w:szCs w:val="28"/>
        </w:rPr>
        <w:t>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与政策研究（  ）案例分析（  ）调研报告（  ）商业计划书（  ）项目可行性报告（  ）其他（  ）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如初</cp:lastModifiedBy>
  <cp:lastPrinted>2020-11-16T09:52:00Z</cp:lastPrinted>
  <dcterms:modified xsi:type="dcterms:W3CDTF">2020-11-16T02:46:18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